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46958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9735591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77504444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